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ETL 329:  Entrepreneurial Professional:  ASSIGNMENT 1</w:t>
      </w:r>
    </w:p>
    <w:p>
      <w:pPr>
        <w:pStyle w:val="Default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TASK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57935</wp:posOffset>
                </wp:positionV>
                <wp:extent cx="6543040" cy="1899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3040" cy="1899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04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8211"/>
                            </w:tblGrid>
                            <w:tr>
                              <w:trPr>
                                <w:trHeight w:val="813" w:hRule="atLeast"/>
                              </w:trPr>
                              <w:tc>
                                <w:tcPr>
                                  <w:tcW w:w="10304" w:type="dxa"/>
                                  <w:gridSpan w:val="2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008000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Assignment 1: Research Project Step 1: Thin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2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The task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Cs/>
                                    </w:rPr>
                                    <w:t>Identify, in collaboration with others, an issue or research question and propose some strategies to trial/ areas to explor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Due date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eek 3 Term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Length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0-300 word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Value 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30%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resentation</w:t>
                                  </w:r>
                                </w:p>
                              </w:tc>
                              <w:tc>
                                <w:tcPr>
                                  <w:tcW w:w="8211" w:type="dxa"/>
                                  <w:tcBorders>
                                    <w:top w:val="single" w:sz="8" w:space="0" w:color="003200"/>
                                    <w:left w:val="single" w:sz="8" w:space="0" w:color="003200"/>
                                    <w:bottom w:val="single" w:sz="8" w:space="0" w:color="003200"/>
                                    <w:right w:val="single" w:sz="8" w:space="0" w:color="0032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Word processe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5.2pt;height:149.55pt;mso-wrap-distance-left:0pt;mso-wrap-distance-right:9pt;mso-wrap-distance-top:0pt;mso-wrap-distance-bottom:0pt;margin-top:99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304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8211"/>
                      </w:tblGrid>
                      <w:tr>
                        <w:trPr>
                          <w:trHeight w:val="813" w:hRule="atLeast"/>
                        </w:trPr>
                        <w:tc>
                          <w:tcPr>
                            <w:tcW w:w="10304" w:type="dxa"/>
                            <w:gridSpan w:val="2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008000" w:val="clear"/>
                          </w:tcPr>
                          <w:p>
                            <w:pPr>
                              <w:pStyle w:val="Defaul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Assignment 1: Research Project Step 1: Think</w:t>
                            </w:r>
                          </w:p>
                        </w:tc>
                      </w:tr>
                      <w:tr>
                        <w:trPr>
                          <w:trHeight w:val="862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The task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</w:rPr>
                              <w:t>Identify, in collaboration with others, an issue or research question and propose some strategies to trial/ areas to explore.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Due date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eek 3 Term 4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Length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0-300 words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Value 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0%   </w:t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Presentation</w:t>
                            </w:r>
                          </w:p>
                        </w:tc>
                        <w:tc>
                          <w:tcPr>
                            <w:tcW w:w="8211" w:type="dxa"/>
                            <w:tcBorders>
                              <w:top w:val="single" w:sz="8" w:space="0" w:color="003200"/>
                              <w:left w:val="single" w:sz="8" w:space="0" w:color="003200"/>
                              <w:bottom w:val="single" w:sz="8" w:space="0" w:color="003200"/>
                              <w:right w:val="single" w:sz="8" w:space="0" w:color="003200"/>
                            </w:tcBorders>
                            <w:shd w:fill="FFFFFF" w:val="clear"/>
                          </w:tcPr>
                          <w:p>
                            <w:pPr>
                              <w:pStyle w:val="Defaul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Word processe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UBRIC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-20955</wp:posOffset>
                </wp:positionH>
                <wp:positionV relativeFrom="page">
                  <wp:posOffset>4623435</wp:posOffset>
                </wp:positionV>
                <wp:extent cx="6387465" cy="27362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7465" cy="2736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5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31"/>
                              <w:gridCol w:w="1382"/>
                              <w:gridCol w:w="1382"/>
                              <w:gridCol w:w="1382"/>
                              <w:gridCol w:w="1382"/>
                            </w:tblGrid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Highly developed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Developing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Emerging 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Needs work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Clear area identified</w:t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Convincing rationale provided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Research question(s) stated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Definitions of key terms provided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Proposed methodology outlined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xpected outcomes/benefits explained.</w:t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</w:trPr>
                              <w:tc>
                                <w:tcPr>
                                  <w:tcW w:w="453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  <w:t>Evidence of careful planning and collaboration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2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Defaul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95pt;height:215.45pt;mso-wrap-distance-left:9pt;mso-wrap-distance-right:9pt;mso-wrap-distance-top:0pt;mso-wrap-distance-bottom:0pt;margin-top:364.05pt;mso-position-vertical-relative:page;margin-left:-1.65pt;mso-position-horizontal-relative:margin">
                <v:fill opacity="0f"/>
                <v:textbox inset="0in,0in,0in,0in">
                  <w:txbxContent>
                    <w:tbl>
                      <w:tblPr>
                        <w:tblW w:w="1005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31"/>
                        <w:gridCol w:w="1382"/>
                        <w:gridCol w:w="1382"/>
                        <w:gridCol w:w="1382"/>
                        <w:gridCol w:w="1382"/>
                      </w:tblGrid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Highly developed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Developing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Emerging 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 xml:space="preserve">Needs work 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Clear area identified</w:t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Convincing rationale provided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Research question(s) stated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Definitions of key terms provided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Proposed methodology outlined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xpected outcomes/benefits explained.</w:t>
                            </w:r>
                          </w:p>
                          <w:p>
                            <w:pPr>
                              <w:pStyle w:val="Default"/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</w:trPr>
                        <w:tc>
                          <w:tcPr>
                            <w:tcW w:w="453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  <w:t>Evidence of careful planning and collaboration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Defaul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82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Default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AU" w:bidi="ar-SA" w:eastAsia="zh-CN"/>
    </w:rPr>
  </w:style>
  <w:style w:type="paragraph" w:styleId="Tablebulletspoints">
    <w:name w:val="Table bullets points"/>
    <w:basedOn w:val="Default"/>
    <w:next w:val="Default"/>
    <w:qFormat/>
    <w:pPr/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4:24:00Z</dcterms:created>
  <dc:creator>astrangeways</dc:creator>
  <dc:description/>
  <cp:keywords/>
  <dc:language>en-US</dc:language>
  <cp:lastModifiedBy>astrangeways</cp:lastModifiedBy>
  <dcterms:modified xsi:type="dcterms:W3CDTF">2010-10-04T04:31:00Z</dcterms:modified>
  <cp:revision>3</cp:revision>
  <dc:subject/>
  <dc:title/>
</cp:coreProperties>
</file>