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TL 329:  Entrepreneurial Professional:  ASSIGNMENT 2</w:t>
      </w:r>
    </w:p>
    <w:p>
      <w:pPr>
        <w:pStyle w:val="Defaul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SK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57935</wp:posOffset>
                </wp:positionV>
                <wp:extent cx="6543040" cy="2108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210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8211"/>
                            </w:tblGrid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10304" w:type="dxa"/>
                                  <w:gridSpan w:val="2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ssignment 2: Research Project Step 2: P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The task </w:t>
                                  </w:r>
                                </w:p>
                              </w:tc>
                              <w:tc>
                                <w:tcPr>
                                  <w:tcW w:w="8211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Provide a detailed plan and reflection on the progress on your research/action research trial. 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 xml:space="preserve"> Outline any problems which have arisen and how these are being addressed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omment on expected completion date. Signal any preliminary finding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Due date </w:t>
                                  </w:r>
                                </w:p>
                              </w:tc>
                              <w:tc>
                                <w:tcPr>
                                  <w:tcW w:w="8211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eek 5 Term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Length </w:t>
                                  </w:r>
                                </w:p>
                              </w:tc>
                              <w:tc>
                                <w:tcPr>
                                  <w:tcW w:w="8211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 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Value </w:t>
                                  </w:r>
                                </w:p>
                              </w:tc>
                              <w:tc>
                                <w:tcPr>
                                  <w:tcW w:w="8211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0%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esentation</w:t>
                                  </w:r>
                                </w:p>
                              </w:tc>
                              <w:tc>
                                <w:tcPr>
                                  <w:tcW w:w="8211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ord processe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2pt;height:166.05pt;mso-wrap-distance-left:0pt;mso-wrap-distance-right:9pt;mso-wrap-distance-top:0pt;mso-wrap-distance-bottom:0pt;margin-top:99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0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8211"/>
                      </w:tblGrid>
                      <w:tr>
                        <w:trPr>
                          <w:trHeight w:val="813" w:hRule="atLeast"/>
                        </w:trPr>
                        <w:tc>
                          <w:tcPr>
                            <w:tcW w:w="10304" w:type="dxa"/>
                            <w:gridSpan w:val="2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008000" w:val="clear"/>
                          </w:tcPr>
                          <w:p>
                            <w:pPr>
                              <w:pStyle w:val="Defaul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ssignment 2: Research Project Step 2: Plan</w:t>
                            </w:r>
                          </w:p>
                        </w:tc>
                      </w:tr>
                      <w:tr>
                        <w:trPr>
                          <w:trHeight w:val="86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he task </w:t>
                            </w:r>
                          </w:p>
                        </w:tc>
                        <w:tc>
                          <w:tcPr>
                            <w:tcW w:w="8211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Provide a detailed plan and reflection on the progress on your research/action research trial.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 xml:space="preserve"> Outline any problems which have arisen and how these are being addressed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mment on expected completion date. Signal any preliminary findings.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ue date </w:t>
                            </w:r>
                          </w:p>
                        </w:tc>
                        <w:tc>
                          <w:tcPr>
                            <w:tcW w:w="8211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eek 5 Term 4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Length </w:t>
                            </w:r>
                          </w:p>
                        </w:tc>
                        <w:tc>
                          <w:tcPr>
                            <w:tcW w:w="8211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 words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Value </w:t>
                            </w:r>
                          </w:p>
                        </w:tc>
                        <w:tc>
                          <w:tcPr>
                            <w:tcW w:w="8211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0%   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resentation</w:t>
                            </w:r>
                          </w:p>
                        </w:tc>
                        <w:tc>
                          <w:tcPr>
                            <w:tcW w:w="8211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ord processe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UBRIC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20955</wp:posOffset>
                </wp:positionH>
                <wp:positionV relativeFrom="page">
                  <wp:posOffset>4623435</wp:posOffset>
                </wp:positionV>
                <wp:extent cx="6387465" cy="2930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7465" cy="293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5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1"/>
                              <w:gridCol w:w="1382"/>
                              <w:gridCol w:w="1382"/>
                              <w:gridCol w:w="1382"/>
                              <w:gridCol w:w="1382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Highly developed 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Developing 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merging 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eeds work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Narrative of the project: Can the lecturer and other students get a clear picture of where you have got to with the project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Problems and difficulties clearly stated, if any, together with an indication of how they might affect the final result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Changes made to the initial plan clearly recorded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Preliminary finding (if any)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Presentation - including ease of reading; editing proof-reading; spelling punctuation, consistent use of referencing as examp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5pt;height:230.75pt;mso-wrap-distance-left:9pt;mso-wrap-distance-right:9pt;mso-wrap-distance-top:0pt;mso-wrap-distance-bottom:0pt;margin-top:364.05pt;mso-position-vertical-relative:page;margin-left:-1.65pt;mso-position-horizontal-relative:margin">
                <v:fill opacity="0f"/>
                <v:textbox inset="0in,0in,0in,0in">
                  <w:txbxContent>
                    <w:tbl>
                      <w:tblPr>
                        <w:tblW w:w="1005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1"/>
                        <w:gridCol w:w="1382"/>
                        <w:gridCol w:w="1382"/>
                        <w:gridCol w:w="1382"/>
                        <w:gridCol w:w="1382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45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ighly developed 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eveloping 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merging 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eeds work 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45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Narrative of the project: Can the lecturer and other students get a clear picture of where you have got to with the project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45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roblems and difficulties clearly stated, if any, together with an indication of how they might affect the final resul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45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hanges made to the initial plan clearly recorded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45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reliminary finding (if any)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45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resentation - including ease of reading; editing proof-reading; spelling punctuation, consistent use of referencing as examp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Tablebulletspoints">
    <w:name w:val="Table bullets points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  <w:sz w:val="22"/>
      <w:szCs w:val="22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31:00Z</dcterms:created>
  <dc:creator>astrangeways</dc:creator>
  <dc:description/>
  <cp:keywords/>
  <dc:language>en-US</dc:language>
  <cp:lastModifiedBy>astrangeways</cp:lastModifiedBy>
  <cp:lastPrinted>2010-10-04T14:01:00Z</cp:lastPrinted>
  <dcterms:modified xsi:type="dcterms:W3CDTF">2010-10-04T04:37:00Z</dcterms:modified>
  <cp:revision>3</cp:revision>
  <dc:subject/>
  <dc:title/>
</cp:coreProperties>
</file>