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ETL 329:  Entrepreneurial Professional:  ASSIGNMENT 3</w:t>
      </w:r>
    </w:p>
    <w:p>
      <w:pPr>
        <w:pStyle w:val="Defaul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ASK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257935</wp:posOffset>
                </wp:positionV>
                <wp:extent cx="6543040" cy="3025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3040" cy="302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0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8211"/>
                            </w:tblGrid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10304" w:type="dxa"/>
                                  <w:gridSpan w:val="2"/>
                                  <w:tcBorders>
                                    <w:top w:val="single" w:sz="8" w:space="0" w:color="003200"/>
                                    <w:left w:val="single" w:sz="8" w:space="0" w:color="003200"/>
                                    <w:bottom w:val="single" w:sz="8" w:space="0" w:color="003200"/>
                                    <w:right w:val="single" w:sz="8" w:space="0" w:color="0032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Assignment 3: Research Project Step 3: Act and Reflec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2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8" w:space="0" w:color="003200"/>
                                    <w:left w:val="single" w:sz="8" w:space="0" w:color="003200"/>
                                    <w:bottom w:val="single" w:sz="8" w:space="0" w:color="003200"/>
                                    <w:right w:val="single" w:sz="8" w:space="0" w:color="0032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The task </w:t>
                                  </w:r>
                                </w:p>
                              </w:tc>
                              <w:tc>
                                <w:tcPr>
                                  <w:tcW w:w="8211" w:type="dxa"/>
                                  <w:tcBorders>
                                    <w:top w:val="single" w:sz="8" w:space="0" w:color="003200"/>
                                    <w:left w:val="single" w:sz="8" w:space="0" w:color="003200"/>
                                    <w:bottom w:val="single" w:sz="8" w:space="0" w:color="003200"/>
                                    <w:right w:val="single" w:sz="8" w:space="0" w:color="0032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Write a reflection on your project or trial.  Use the following format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Introduction</w:t>
                                  </w: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. Origins of the project. Why project being carried out? Likely outcomes? Participants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Research question(s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Relevant literature: </w:t>
                                  </w: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which set texts/other resources will you use as the basis for your study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Methodology: </w:t>
                                  </w: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what was your approach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Findings: </w:t>
                                  </w: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what did you discover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Discussion: </w:t>
                                  </w: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how strong was your research, how useful, valid your conclusions?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Conclusion:</w:t>
                                  </w: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Implications. Future action. Recommendation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Appendices:</w:t>
                                  </w: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Questionnaires; Interview schedules; source documents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8" w:space="0" w:color="003200"/>
                                    <w:left w:val="single" w:sz="8" w:space="0" w:color="003200"/>
                                    <w:bottom w:val="single" w:sz="8" w:space="0" w:color="003200"/>
                                    <w:right w:val="single" w:sz="8" w:space="0" w:color="0032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Due date </w:t>
                                  </w:r>
                                </w:p>
                              </w:tc>
                              <w:tc>
                                <w:tcPr>
                                  <w:tcW w:w="8211" w:type="dxa"/>
                                  <w:tcBorders>
                                    <w:top w:val="single" w:sz="8" w:space="0" w:color="003200"/>
                                    <w:left w:val="single" w:sz="8" w:space="0" w:color="003200"/>
                                    <w:bottom w:val="single" w:sz="8" w:space="0" w:color="003200"/>
                                    <w:right w:val="single" w:sz="8" w:space="0" w:color="0032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Week 5 Term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8" w:space="0" w:color="003200"/>
                                    <w:left w:val="single" w:sz="8" w:space="0" w:color="003200"/>
                                    <w:bottom w:val="single" w:sz="8" w:space="0" w:color="003200"/>
                                    <w:right w:val="single" w:sz="8" w:space="0" w:color="0032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Length </w:t>
                                  </w:r>
                                </w:p>
                              </w:tc>
                              <w:tc>
                                <w:tcPr>
                                  <w:tcW w:w="8211" w:type="dxa"/>
                                  <w:tcBorders>
                                    <w:top w:val="single" w:sz="8" w:space="0" w:color="003200"/>
                                    <w:left w:val="single" w:sz="8" w:space="0" w:color="003200"/>
                                    <w:bottom w:val="single" w:sz="8" w:space="0" w:color="003200"/>
                                    <w:right w:val="single" w:sz="8" w:space="0" w:color="0032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 wor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8" w:space="0" w:color="003200"/>
                                    <w:left w:val="single" w:sz="8" w:space="0" w:color="003200"/>
                                    <w:bottom w:val="single" w:sz="8" w:space="0" w:color="003200"/>
                                    <w:right w:val="single" w:sz="8" w:space="0" w:color="0032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Value </w:t>
                                  </w:r>
                                </w:p>
                              </w:tc>
                              <w:tc>
                                <w:tcPr>
                                  <w:tcW w:w="8211" w:type="dxa"/>
                                  <w:tcBorders>
                                    <w:top w:val="single" w:sz="8" w:space="0" w:color="003200"/>
                                    <w:left w:val="single" w:sz="8" w:space="0" w:color="003200"/>
                                    <w:bottom w:val="single" w:sz="8" w:space="0" w:color="003200"/>
                                    <w:right w:val="single" w:sz="8" w:space="0" w:color="0032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30%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8" w:space="0" w:color="003200"/>
                                    <w:left w:val="single" w:sz="8" w:space="0" w:color="003200"/>
                                    <w:bottom w:val="single" w:sz="8" w:space="0" w:color="003200"/>
                                    <w:right w:val="single" w:sz="8" w:space="0" w:color="0032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resentation</w:t>
                                  </w:r>
                                </w:p>
                              </w:tc>
                              <w:tc>
                                <w:tcPr>
                                  <w:tcW w:w="8211" w:type="dxa"/>
                                  <w:tcBorders>
                                    <w:top w:val="single" w:sz="8" w:space="0" w:color="003200"/>
                                    <w:left w:val="single" w:sz="8" w:space="0" w:color="003200"/>
                                    <w:bottom w:val="single" w:sz="8" w:space="0" w:color="003200"/>
                                    <w:right w:val="single" w:sz="8" w:space="0" w:color="0032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Word processe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2pt;height:238.25pt;mso-wrap-distance-left:0pt;mso-wrap-distance-right:9pt;mso-wrap-distance-top:0pt;mso-wrap-distance-bottom:0pt;margin-top:99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30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8211"/>
                      </w:tblGrid>
                      <w:tr>
                        <w:trPr>
                          <w:trHeight w:val="813" w:hRule="atLeast"/>
                        </w:trPr>
                        <w:tc>
                          <w:tcPr>
                            <w:tcW w:w="10304" w:type="dxa"/>
                            <w:gridSpan w:val="2"/>
                            <w:tcBorders>
                              <w:top w:val="single" w:sz="8" w:space="0" w:color="003200"/>
                              <w:left w:val="single" w:sz="8" w:space="0" w:color="003200"/>
                              <w:bottom w:val="single" w:sz="8" w:space="0" w:color="003200"/>
                              <w:right w:val="single" w:sz="8" w:space="0" w:color="003200"/>
                            </w:tcBorders>
                            <w:shd w:fill="008000" w:val="clear"/>
                          </w:tcPr>
                          <w:p>
                            <w:pPr>
                              <w:pStyle w:val="Defaul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Assignment 3: Research Project Step 3: Act and Reflect</w:t>
                            </w:r>
                          </w:p>
                        </w:tc>
                      </w:tr>
                      <w:tr>
                        <w:trPr>
                          <w:trHeight w:val="862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8" w:space="0" w:color="003200"/>
                              <w:left w:val="single" w:sz="8" w:space="0" w:color="003200"/>
                              <w:bottom w:val="single" w:sz="8" w:space="0" w:color="003200"/>
                              <w:right w:val="single" w:sz="8" w:space="0" w:color="003200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The task </w:t>
                            </w:r>
                          </w:p>
                        </w:tc>
                        <w:tc>
                          <w:tcPr>
                            <w:tcW w:w="8211" w:type="dxa"/>
                            <w:tcBorders>
                              <w:top w:val="single" w:sz="8" w:space="0" w:color="003200"/>
                              <w:left w:val="single" w:sz="8" w:space="0" w:color="003200"/>
                              <w:bottom w:val="single" w:sz="8" w:space="0" w:color="003200"/>
                              <w:right w:val="single" w:sz="8" w:space="0" w:color="003200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rite a reflection on your project or trial.  Use the following format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Introduction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. Origins of the project. Why project being carried out? Likely outcomes? Participants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Research question(s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Relevant literature: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which set texts/other resources will you use as the basis for your study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Methodology: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what was your approac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Findings: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what did you discover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Discussion: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how strong was your research, how useful, valid your conclusions?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Conclusion: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Implications. Future action. Recommendation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Appendices: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 Questionnaires; Interview schedules; source documents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8" w:space="0" w:color="003200"/>
                              <w:left w:val="single" w:sz="8" w:space="0" w:color="003200"/>
                              <w:bottom w:val="single" w:sz="8" w:space="0" w:color="003200"/>
                              <w:right w:val="single" w:sz="8" w:space="0" w:color="003200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Due date </w:t>
                            </w:r>
                          </w:p>
                        </w:tc>
                        <w:tc>
                          <w:tcPr>
                            <w:tcW w:w="8211" w:type="dxa"/>
                            <w:tcBorders>
                              <w:top w:val="single" w:sz="8" w:space="0" w:color="003200"/>
                              <w:left w:val="single" w:sz="8" w:space="0" w:color="003200"/>
                              <w:bottom w:val="single" w:sz="8" w:space="0" w:color="003200"/>
                              <w:right w:val="single" w:sz="8" w:space="0" w:color="003200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Week 5 Term 4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8" w:space="0" w:color="003200"/>
                              <w:left w:val="single" w:sz="8" w:space="0" w:color="003200"/>
                              <w:bottom w:val="single" w:sz="8" w:space="0" w:color="003200"/>
                              <w:right w:val="single" w:sz="8" w:space="0" w:color="003200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Length </w:t>
                            </w:r>
                          </w:p>
                        </w:tc>
                        <w:tc>
                          <w:tcPr>
                            <w:tcW w:w="8211" w:type="dxa"/>
                            <w:tcBorders>
                              <w:top w:val="single" w:sz="8" w:space="0" w:color="003200"/>
                              <w:left w:val="single" w:sz="8" w:space="0" w:color="003200"/>
                              <w:bottom w:val="single" w:sz="8" w:space="0" w:color="003200"/>
                              <w:right w:val="single" w:sz="8" w:space="0" w:color="003200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 words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8" w:space="0" w:color="003200"/>
                              <w:left w:val="single" w:sz="8" w:space="0" w:color="003200"/>
                              <w:bottom w:val="single" w:sz="8" w:space="0" w:color="003200"/>
                              <w:right w:val="single" w:sz="8" w:space="0" w:color="003200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Value </w:t>
                            </w:r>
                          </w:p>
                        </w:tc>
                        <w:tc>
                          <w:tcPr>
                            <w:tcW w:w="8211" w:type="dxa"/>
                            <w:tcBorders>
                              <w:top w:val="single" w:sz="8" w:space="0" w:color="003200"/>
                              <w:left w:val="single" w:sz="8" w:space="0" w:color="003200"/>
                              <w:bottom w:val="single" w:sz="8" w:space="0" w:color="003200"/>
                              <w:right w:val="single" w:sz="8" w:space="0" w:color="003200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30%   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8" w:space="0" w:color="003200"/>
                              <w:left w:val="single" w:sz="8" w:space="0" w:color="003200"/>
                              <w:bottom w:val="single" w:sz="8" w:space="0" w:color="003200"/>
                              <w:right w:val="single" w:sz="8" w:space="0" w:color="003200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Presentation</w:t>
                            </w:r>
                          </w:p>
                        </w:tc>
                        <w:tc>
                          <w:tcPr>
                            <w:tcW w:w="8211" w:type="dxa"/>
                            <w:tcBorders>
                              <w:top w:val="single" w:sz="8" w:space="0" w:color="003200"/>
                              <w:left w:val="single" w:sz="8" w:space="0" w:color="003200"/>
                              <w:bottom w:val="single" w:sz="8" w:space="0" w:color="003200"/>
                              <w:right w:val="single" w:sz="8" w:space="0" w:color="003200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Word processe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UBRIC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5626735</wp:posOffset>
                </wp:positionV>
                <wp:extent cx="6387465" cy="2782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7465" cy="278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5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1"/>
                              <w:gridCol w:w="1382"/>
                              <w:gridCol w:w="1382"/>
                              <w:gridCol w:w="1382"/>
                              <w:gridCol w:w="1382"/>
                            </w:tblGrid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45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Highly developed 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Developing 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merging 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Needs work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45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Format and presentation: attractive; use of heading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45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Structure: Logical development/sequencing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45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Content: Addresses each of the items outlined in the format section above.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45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Methods: Are thoroughly described so that another researcher could replicate the study (for example, includes the number of people interviewed and/or number of responses received to questionnaire)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cs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45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Relevant literature: demonstrates awareness of the main theoretical approaches used in the area and types of investigations carried out into the topic.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95pt;height:219.1pt;mso-wrap-distance-left:0pt;mso-wrap-distance-right:9pt;mso-wrap-distance-top:0pt;mso-wrap-distance-bottom:0pt;margin-top:443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059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1"/>
                        <w:gridCol w:w="1382"/>
                        <w:gridCol w:w="1382"/>
                        <w:gridCol w:w="1382"/>
                        <w:gridCol w:w="1382"/>
                      </w:tblGrid>
                      <w:tr>
                        <w:trPr>
                          <w:trHeight w:val="511" w:hRule="atLeast"/>
                        </w:trPr>
                        <w:tc>
                          <w:tcPr>
                            <w:tcW w:w="45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Highly developed 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Developing 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merging 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Needs work 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45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Format and presentation: attractive; use of heading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45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Structure: Logical development/sequencin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45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Content: Addresses each of the items outlined in the format section above.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45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Methods: Are thoroughly described so that another researcher could replicate the study (for example, includes the number of people interviewed and/or number of responses received to questionnaire)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45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Relevant literature: demonstrates awareness of the main theoretical approaches used in the area and types of investigations carried out into the topic.</w:t>
                            </w:r>
                          </w:p>
                          <w:p>
                            <w:pPr>
                              <w:pStyle w:val="Defaul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AU" w:bidi="ar-SA" w:eastAsia="zh-CN"/>
    </w:rPr>
  </w:style>
  <w:style w:type="paragraph" w:styleId="Tablebulletspoints">
    <w:name w:val="Table bullets points"/>
    <w:basedOn w:val="Default"/>
    <w:next w:val="Default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  <w:sz w:val="22"/>
      <w:szCs w:val="22"/>
      <w:lang w:val="en-A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4:38:00Z</dcterms:created>
  <dc:creator>astrangeways</dc:creator>
  <dc:description/>
  <cp:keywords/>
  <dc:language>en-US</dc:language>
  <cp:lastModifiedBy>astrangeways</cp:lastModifiedBy>
  <cp:lastPrinted>2010-10-04T14:07:00Z</cp:lastPrinted>
  <dcterms:modified xsi:type="dcterms:W3CDTF">2010-10-04T04:47:00Z</dcterms:modified>
  <cp:revision>3</cp:revision>
  <dc:subject/>
  <dc:title/>
</cp:coreProperties>
</file>