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0330</wp:posOffset>
                </wp:positionH>
                <wp:positionV relativeFrom="paragraph">
                  <wp:posOffset>2540</wp:posOffset>
                </wp:positionV>
                <wp:extent cx="8714740" cy="55657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14740" cy="556577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Learning Management Plan for:_________________    Learning Management Plan Focus</w:t>
                            </w:r>
                            <w:r>
                              <w:rPr/>
                              <w:t>:_________________________________</w:t>
                            </w:r>
                          </w:p>
                          <w:p>
                            <w:pPr>
                              <w:pStyle w:val="Style71"/>
                              <w:spacing w:before="0" w:after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tbl>
                            <w:tblPr>
                              <w:tblW w:w="135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20"/>
                              <w:gridCol w:w="7858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(1)  What does my Learner Already Know?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(5) What will constitute the learning journey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tbl>
                                  <w:tblPr>
                                    <w:tblW w:w="6778" w:type="dxa"/>
                                    <w:jc w:val="left"/>
                                    <w:tblInd w:w="43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055"/>
                                    <w:gridCol w:w="1086"/>
                                    <w:gridCol w:w="3017"/>
                                    <w:gridCol w:w="720"/>
                                    <w:gridCol w:w="9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LEP Sequence 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LEP/ Lesson sequence/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Outcome foc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(LMQ2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 xml:space="preserve">Learning Experiences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What is to be taught? What are the Sequential Strategi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Main DoL focu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Time Fram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i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i/>
                                            <w:iCs/>
                                            <w:sz w:val="16"/>
                                            <w:szCs w:val="16"/>
                                          </w:rPr>
                                          <w:t>(LMQ4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cantSplit w:val="true"/>
                                    </w:trPr>
                                    <w:tc>
                                      <w:tcPr>
                                        <w:tcW w:w="1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Arial" w:hAnsi="Arial" w:cs="Arial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BalloonTex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3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lloonTex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(2) Where does my learner(s) need / want to be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</w:rPr>
                                    <w:t>My learner will be able to</w:t>
                                  </w:r>
                                  <w:r>
                                    <w:rPr>
                                      <w:sz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Procedural Knowledge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>(Declarative Knowledge</w:t>
                                  </w:r>
                                  <w:r>
                                    <w:rPr>
                                      <w:sz w:val="18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Style31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lloonText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lloonText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(6) Who will do wha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(3) How does my learner best learn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lloonText"/>
                                    <w:snapToGrid w:val="false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7) How will I check to see my learner has achieved the defined learning outcomes</w:t>
                                  </w:r>
                                  <w:r>
                                    <w:rPr>
                                      <w:sz w:val="18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BalloonTex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0" w:hRule="atLeast"/>
                                <w:cantSplit w:val="true"/>
                              </w:trPr>
                              <w:tc>
                                <w:tcPr>
                                  <w:tcW w:w="5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  <w:t>(4) What resources do I have at my disposal?</w:t>
                                  </w:r>
                                </w:p>
                              </w:tc>
                              <w:tc>
                                <w:tcPr>
                                  <w:tcW w:w="78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alloonText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18"/>
                                      <w:szCs w:val="24"/>
                                    </w:rPr>
                                    <w:t>(8) How will I inform the learner and others of the learner’s progress?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86.2pt;height:438.25pt;mso-wrap-distance-left:9.05pt;mso-wrap-distance-right:9.05pt;mso-wrap-distance-top:0pt;mso-wrap-distance-bottom:0pt;margin-top:0.2pt;mso-position-vertical-relative:text;margin-left: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>Learning Management Plan for:_________________    Learning Management Plan Focus</w:t>
                      </w:r>
                      <w:r>
                        <w:rPr/>
                        <w:t>:_________________________________</w:t>
                      </w:r>
                    </w:p>
                    <w:p>
                      <w:pPr>
                        <w:pStyle w:val="Style71"/>
                        <w:spacing w:before="0" w:after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tbl>
                      <w:tblPr>
                        <w:tblW w:w="135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20"/>
                        <w:gridCol w:w="7858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5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1)  What does my Learner Already Know?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5) What will constitute the learning journey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tbl>
                            <w:tblPr>
                              <w:tblW w:w="6778" w:type="dxa"/>
                              <w:jc w:val="left"/>
                              <w:tblInd w:w="43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5"/>
                              <w:gridCol w:w="1086"/>
                              <w:gridCol w:w="3017"/>
                              <w:gridCol w:w="72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EP Sequence No.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LEP/ Lesson sequence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Outcome foc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LMQ2)</w:t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 xml:space="preserve">Learning Experiences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What is to be taught? What are the Sequential Strategies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Main DoL foc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Time Fra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  <w:sz w:val="16"/>
                                      <w:szCs w:val="16"/>
                                    </w:rPr>
                                    <w:t>(LMQ4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BalloonTex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93" w:hRule="atLeast"/>
                          <w:cantSplit w:val="true"/>
                        </w:trPr>
                        <w:tc>
                          <w:tcPr>
                            <w:tcW w:w="5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lloonText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  <w:cantSplit w:val="true"/>
                        </w:trPr>
                        <w:tc>
                          <w:tcPr>
                            <w:tcW w:w="5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2) Where does my learner(s) need / want to b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18"/>
                              </w:rPr>
                              <w:t>My learner will be able to</w:t>
                            </w:r>
                            <w:r>
                              <w:rPr>
                                <w:sz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rocedural Knowledge)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>(Declarative Knowledge</w:t>
                            </w:r>
                            <w:r>
                              <w:rPr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Style31"/>
                              <w:spacing w:before="0" w:after="0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lloonText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  <w:cantSplit w:val="true"/>
                        </w:trPr>
                        <w:tc>
                          <w:tcPr>
                            <w:tcW w:w="5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lloonText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  <w:cantSplit w:val="true"/>
                        </w:trPr>
                        <w:tc>
                          <w:tcPr>
                            <w:tcW w:w="5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6) Who will do what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BalloonText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5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3) How does my learner best learn?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lloonText"/>
                              <w:snapToGrid w:val="false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  <w:cantSplit w:val="true"/>
                        </w:trPr>
                        <w:tc>
                          <w:tcPr>
                            <w:tcW w:w="5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7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7) How will I check to see my learner has achieved the defined learning outcomes</w:t>
                            </w:r>
                            <w:r>
                              <w:rPr>
                                <w:sz w:val="18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BalloonTex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0" w:hRule="atLeast"/>
                          <w:cantSplit w:val="true"/>
                        </w:trPr>
                        <w:tc>
                          <w:tcPr>
                            <w:tcW w:w="5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  <w:t>(4) What resources do I have at my disposal?</w:t>
                            </w:r>
                          </w:p>
                        </w:tc>
                        <w:tc>
                          <w:tcPr>
                            <w:tcW w:w="78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alloonText"/>
                              <w:rPr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18"/>
                                <w:szCs w:val="24"/>
                              </w:rPr>
                              <w:t>(8) How will I inform the learner and others of the learner’s progress?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spacing w:before="280" w:after="280"/>
    </w:pPr>
    <w:rPr>
      <w:b/>
      <w:bCs/>
    </w:rPr>
  </w:style>
  <w:style w:type="paragraph" w:styleId="Style31">
    <w:name w:val="style3"/>
    <w:basedOn w:val="Normal"/>
    <w:qFormat/>
    <w:pPr>
      <w:spacing w:before="280" w:after="280"/>
    </w:pPr>
    <w:rPr>
      <w:rFonts w:ascii="Verdana" w:hAnsi="Verdana" w:cs="Verdana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07:00Z</dcterms:created>
  <dc:creator>mikeb</dc:creator>
  <dc:description/>
  <cp:keywords/>
  <dc:language>en-US</dc:language>
  <cp:lastModifiedBy>astrangeways</cp:lastModifiedBy>
  <cp:lastPrinted>2010-04-15T09:56:00Z</cp:lastPrinted>
  <dcterms:modified xsi:type="dcterms:W3CDTF">2010-08-11T01:07:00Z</dcterms:modified>
  <cp:revision>2</cp:revision>
  <dc:subject/>
  <dc:title/>
</cp:coreProperties>
</file>