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Strategies 7:  Bloom and Gardner and Student Negotiated Assessment Tas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36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2343"/>
        <w:gridCol w:w="2343"/>
        <w:gridCol w:w="2343"/>
        <w:gridCol w:w="2343"/>
        <w:gridCol w:w="2343"/>
        <w:gridCol w:w="2344"/>
      </w:tblGrid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AU"/>
              </w:rPr>
              <w:t> 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en-AU"/>
              </w:rPr>
              <w:t>KNOWLEDGE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en-AU"/>
              </w:rPr>
              <w:t>COMPREHENSION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en-AU"/>
              </w:rPr>
              <w:t>APPLICATION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en-AU"/>
              </w:rPr>
              <w:t>ANALYSIS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eastAsia="en-AU"/>
              </w:rPr>
              <w:t>SYNTHESIS</w:t>
            </w:r>
          </w:p>
        </w:tc>
        <w:tc>
          <w:tcPr>
            <w:tcW w:w="2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00" w:val="clear"/>
            <w:vAlign w:val="center"/>
          </w:tcPr>
          <w:p>
            <w:pPr>
              <w:pStyle w:val="Normal"/>
              <w:shd w:fill="003300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n-AU" w:eastAsia="en-AU"/>
              </w:rPr>
              <w:t>EVALUATION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n-AU" w:eastAsia="en-AU"/>
              </w:rPr>
              <w:t>W</w:t>
              <w:br/>
              <w:t>O</w:t>
              <w:br/>
              <w:t>R</w:t>
              <w:br/>
              <w:t>D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Make a list of 10 products obtained from trees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Choose an animal and describe the changes that would need to be made for it to live in a different environment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Write a story about what could happen to the Gresswell Forest if we do not care for it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Review a factual text on a type of bird, animal or insect found in the Gresswell Forest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Write a conversation between two trees as they watch their forest being destroyed/</w:t>
              <w:br/>
              <w:t>restored.</w:t>
            </w:r>
          </w:p>
        </w:tc>
        <w:tc>
          <w:tcPr>
            <w:tcW w:w="2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Run a debate on the hunting of protected animals.Teams: Hunters and Conservationists.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n-AU" w:eastAsia="en-AU"/>
              </w:rPr>
              <w:t>L</w:t>
              <w:br/>
              <w:t>O</w:t>
              <w:br/>
              <w:t>G</w:t>
              <w:br/>
              <w:t>I</w:t>
              <w:br/>
              <w:t>C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Choose an animal and list the key features that enable it to survive.  Written or pictorial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Demonstrate an example of a food chain.  Can be done using diagrams, models or actual products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Draw a plan of an environmentally friendly shop where waste and rubbish is kept to a minimum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Do a survey on about the Gresswell Forest.  How does the community use and value this site?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Make up a puzzle page about endangered species.</w:t>
            </w:r>
          </w:p>
        </w:tc>
        <w:tc>
          <w:tcPr>
            <w:tcW w:w="2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List rules for the care and preservation of the Gresswell Forest.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n-AU" w:eastAsia="en-AU"/>
              </w:rPr>
              <w:t>S</w:t>
              <w:br/>
              <w:t>P</w:t>
              <w:br/>
              <w:t>A</w:t>
              <w:br/>
              <w:t>T</w:t>
              <w:br/>
              <w:t>I</w:t>
              <w:br/>
              <w:t>A</w:t>
              <w:br/>
              <w:t>L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Make a chart of places in the Gresswell Forest that you would take visitors to (or avoid) and justify your reasons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Prepare a flow chart to illustrate one type of food chain.  Illustrate the chart with found or made pictures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Draw a habitat scene and then place the animals from this habitat in the correct places (eg, stream, tree, grass)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Make a food web for the Gresswell Forest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Invent a machine that can collect rubbish easily from the Gresswell Forest.  Include a plan.</w:t>
            </w:r>
          </w:p>
        </w:tc>
        <w:tc>
          <w:tcPr>
            <w:tcW w:w="2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Evaluate a product that is “supposed” to be environmentally friendly and record or present your findings.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n-AU" w:eastAsia="en-AU"/>
              </w:rPr>
              <w:t>B</w:t>
              <w:br/>
              <w:t>O</w:t>
              <w:br/>
              <w:t>D</w:t>
              <w:br/>
              <w:t>Y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Act out an example of an insect food chain.  Other animals/plants may be included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Do a mime of how the local environment is polluted and how this can be avoided or minimized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Make a diorama showing the different types of plant/animal life found in the Gresswell Forest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Do a role-play that demonstrates an animals senses and how these are connected to its survival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What would happen if there were no trees left in the world? Present a puppet play about this.</w:t>
            </w:r>
          </w:p>
        </w:tc>
        <w:tc>
          <w:tcPr>
            <w:tcW w:w="2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Find a song about the environment and evaluate the music and lyrics.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n-AU" w:eastAsia="en-AU"/>
              </w:rPr>
              <w:t>P</w:t>
              <w:br/>
              <w:t>E</w:t>
              <w:br/>
              <w:t>O</w:t>
              <w:br/>
              <w:t>P</w:t>
              <w:br/>
              <w:t>L</w:t>
              <w:br/>
              <w:t>E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Read to the class a picture storybook about environmental issues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Discuss in the group ways to reduce the amount of rubbish in your home and present your ideas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Tell a story to the grade about your life as an animal living in a group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Interview somebody who works with plants or animals about their job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Create a group game about littering or recycling.</w:t>
            </w:r>
          </w:p>
        </w:tc>
        <w:tc>
          <w:tcPr>
            <w:tcW w:w="2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 xml:space="preserve">Write a review about the guest speaker who came to your school to discuss environmental issues. </w:t>
            </w:r>
          </w:p>
        </w:tc>
      </w:tr>
      <w:tr>
        <w:trPr/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n-AU" w:eastAsia="en-AU"/>
              </w:rPr>
              <w:t>S</w:t>
              <w:br/>
              <w:t>E</w:t>
              <w:br/>
              <w:t>L</w:t>
              <w:br/>
              <w:t>F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 xml:space="preserve">List your own experiences about how rubbish has affected your life. 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 xml:space="preserve">Describe your feelings about animals that are endangered or now extinct.  You will/may never get a chance to see them. 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Self-assess a range of environments-natural and man-made.  Which are more valuable than others and why?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Investigate the problems faced by plant life in Gresswell Forest.  Write a report on it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Make a successful compost container for our classroom.</w:t>
            </w:r>
          </w:p>
        </w:tc>
        <w:tc>
          <w:tcPr>
            <w:tcW w:w="2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Write a letter to the appropriate authority about ways to improve a spot in your local area.</w:t>
            </w:r>
          </w:p>
        </w:tc>
      </w:tr>
      <w:tr>
        <w:trPr>
          <w:trHeight w:val="538" w:hRule="atLeast"/>
        </w:trPr>
        <w:tc>
          <w:tcPr>
            <w:tcW w:w="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33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AU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n-AU" w:eastAsia="en-AU"/>
              </w:rPr>
              <w:t>M</w:t>
              <w:br/>
              <w:t>U</w:t>
              <w:br/>
              <w:t>S</w:t>
              <w:br/>
              <w:t>I</w:t>
              <w:br/>
              <w:t>C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 xml:space="preserve">List the sounds you would hear in a natural environm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such as the Gresswell Forest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Sing a song about cleaning up Gresswell Forest.  This can be done individually or in a group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Make up a tape of sounds you would hear over a 24 hour period in the Gresswell Forest.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List the sounds that 15 different animals make.  What effect do they have on other animals and why?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Devise a chant using the slogan-Reduce, Reuse, Recycle To be performed to the class.</w:t>
            </w:r>
          </w:p>
        </w:tc>
        <w:tc>
          <w:tcPr>
            <w:tcW w:w="2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AU" w:eastAsia="en-AU"/>
              </w:rPr>
            </w:pPr>
            <w:r>
              <w:rPr>
                <w:rFonts w:cs="Verdana" w:ascii="Verdana" w:hAnsi="Verdana"/>
                <w:sz w:val="16"/>
                <w:szCs w:val="16"/>
                <w:lang w:eastAsia="en-AU"/>
              </w:rPr>
              <w:t>Review the song “Earth Song” by Michael Jackson.  Do you think a song can change people’s attitudes</w:t>
            </w:r>
          </w:p>
        </w:tc>
      </w:tr>
    </w:tbl>
    <w:p>
      <w:pPr>
        <w:pStyle w:val="Normal"/>
        <w:spacing w:lineRule="auto" w:line="240" w:before="280" w:after="28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resswell.vic.edu.au/teachers/thinking/bloom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accessed 17 June 2010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ering students the opportunity to negotiate assessment tasks according to their learning strengths, levels and interests gives them this and also helps develop their own decision-making skills and reflect on their inner learner (graduate standard 7.5 . . .!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  <w:lang w:eastAsia="en-AU"/>
        </w:rPr>
      </w:pPr>
      <w:r>
        <w:rPr>
          <w:rFonts w:cs="Verdana" w:ascii="Verdana" w:hAnsi="Verdana"/>
          <w:bCs/>
          <w:sz w:val="20"/>
          <w:szCs w:val="20"/>
          <w:lang w:eastAsia="en-AU"/>
        </w:rPr>
        <w:t> </w:t>
      </w:r>
      <w:r>
        <w:rPr>
          <w:rFonts w:cs="Times New Roman" w:ascii="Times New Roman" w:hAnsi="Times New Roman"/>
          <w:bCs/>
          <w:sz w:val="16"/>
          <w:szCs w:val="16"/>
          <w:lang w:eastAsia="en-A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AU"/>
        </w:rPr>
        <w:t>TASK:</w:t>
      </w:r>
      <w:r>
        <w:rPr>
          <w:rFonts w:cs="Times New Roman" w:ascii="Times New Roman" w:hAnsi="Times New Roman"/>
          <w:bCs/>
          <w:sz w:val="24"/>
          <w:szCs w:val="24"/>
          <w:lang w:eastAsia="en-A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en-AU"/>
        </w:rPr>
      </w:pPr>
      <w:r>
        <w:rPr>
          <w:rFonts w:cs="Times New Roman" w:ascii="Times New Roman" w:hAnsi="Times New Roman"/>
          <w:bCs/>
          <w:sz w:val="24"/>
          <w:szCs w:val="24"/>
          <w:lang w:eastAsia="en-A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AU"/>
        </w:rPr>
        <w:t>Examine the assessment task matrix above..  What KLAs do you think it is assessing?  At what level?  How might you present it to a class and what negotiation rules guidelines would you put in plac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en-AU"/>
        </w:rPr>
      </w:pPr>
      <w:r>
        <w:rPr>
          <w:rFonts w:cs="Times New Roman" w:ascii="Times New Roman" w:hAnsi="Times New Roman"/>
          <w:bCs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en-AU"/>
        </w:rPr>
      </w:pPr>
      <w:r>
        <w:rPr>
          <w:rFonts w:cs="Times New Roman" w:ascii="Times New Roman" w:hAnsi="Times New Roman"/>
          <w:bCs/>
          <w:sz w:val="24"/>
          <w:szCs w:val="24"/>
          <w:lang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SK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AU" w:eastAsia="en-AU"/>
        </w:rPr>
      </w:pPr>
      <w:r>
        <w:rPr>
          <w:rFonts w:cs="Times New Roman" w:ascii="Times New Roman" w:hAnsi="Times New Roman"/>
          <w:sz w:val="24"/>
          <w:szCs w:val="24"/>
        </w:rPr>
        <w:t>Use the matrix below  to help you</w:t>
      </w:r>
      <w:r>
        <w:rPr>
          <w:rFonts w:cs="Times New Roman" w:ascii="Times New Roman" w:hAnsi="Times New Roman"/>
          <w:bCs/>
          <w:sz w:val="24"/>
          <w:szCs w:val="24"/>
          <w:lang w:eastAsia="en-AU"/>
        </w:rPr>
        <w:t xml:space="preserve"> devise your own assessment task matrix for a specific unit of work.  Think about the timing of the tasks as well as the type and content of them and which aspects of the unit outcomes they asses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dopted from McGrath &amp; Noble, 2005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esource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ehlt.flinders.edu.au/education/DLiT/2006/Lstyles/GardBloo.htm" \l "Bloom Word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ehlt.flinders.edu.au/education/DLiT/2006/Lstyles/GardBloo.htm#Bloom%20Word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accessed 17 June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en-AU"/>
        </w:rPr>
      </w:pPr>
      <w:r>
        <w:rPr>
          <w:rFonts w:cs="Times New Roman" w:ascii="Times New Roman" w:hAnsi="Times New Roman"/>
          <w:bCs/>
          <w:sz w:val="24"/>
          <w:szCs w:val="24"/>
          <w:lang w:eastAsia="en-AU"/>
        </w:rPr>
      </w:r>
    </w:p>
    <w:tbl>
      <w:tblPr>
        <w:tblW w:w="15086" w:type="dxa"/>
        <w:jc w:val="left"/>
        <w:tblInd w:w="-10" w:type="dxa"/>
        <w:tblLayout w:type="fixed"/>
        <w:tblCellMar>
          <w:top w:w="0" w:type="dxa"/>
          <w:left w:w="60" w:type="dxa"/>
          <w:bottom w:w="0" w:type="dxa"/>
          <w:right w:w="108" w:type="dxa"/>
        </w:tblCellMar>
      </w:tblPr>
      <w:tblGrid>
        <w:gridCol w:w="1903"/>
        <w:gridCol w:w="1985"/>
        <w:gridCol w:w="1893"/>
        <w:gridCol w:w="2217"/>
        <w:gridCol w:w="2268"/>
        <w:gridCol w:w="2552"/>
        <w:gridCol w:w="2268"/>
      </w:tblGrid>
      <w:tr>
        <w:trPr/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The Eight Intelligence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member</w:t>
            </w:r>
          </w:p>
        </w:tc>
        <w:tc>
          <w:tcPr>
            <w:tcW w:w="1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nderstand</w:t>
            </w:r>
          </w:p>
        </w:tc>
        <w:tc>
          <w:tcPr>
            <w:tcW w:w="2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pply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nalyse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valuate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reate</w:t>
            </w:r>
          </w:p>
        </w:tc>
      </w:tr>
      <w:tr>
        <w:trPr/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Heading2"/>
              <w:rPr>
                <w:sz w:val="12"/>
                <w:szCs w:val="12"/>
              </w:rPr>
            </w:pPr>
            <w:bookmarkStart w:id="0" w:name="Bloom_Word"/>
            <w:bookmarkEnd w:id="0"/>
            <w:r>
              <w:rPr>
                <w:rFonts w:cs="Verdana" w:ascii="Verdana" w:hAnsi="Verdana"/>
                <w:color w:val="FF00FF"/>
                <w:sz w:val="12"/>
                <w:szCs w:val="12"/>
              </w:rPr>
              <w:t>Word</w:t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color w:val="FF00FF"/>
                <w:sz w:val="12"/>
                <w:szCs w:val="12"/>
              </w:rPr>
              <w:t>(Linguistic Intelligence)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Text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uthor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anguag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ote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a topic glossary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mplete a facts quiz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a word list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a facts fil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fine/spell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rite sentences about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ll in missing wor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scribe/write what you know/mat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Give an example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tell or summaris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d example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mpare texts (simple)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up a facts quiz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ist goo &amp; bad feature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o multiple-choice quiz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in a sentenc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ort into these categorie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mistakes in language use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rite using this style or language featur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rite a letter/poem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ord game/puzzl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rite headline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rite newspaper articl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rite a report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rite instruction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search facts about writer/event/setting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main argument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nalyse plot/setting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nalyse language/effect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bat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key points/significant events/fact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intention/bia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matrix to compare (writers/events/plots)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search to address issue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valuate/review text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thinking error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most/best &amp; why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trongest argument?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ank texts/events/writer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uggest change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best evidenc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cide and state evidenc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is the best ending? Why?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conclusions?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write a script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make newspaper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write story/poem with this them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reate new word gam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do research project (writer/event/setting/era)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write an essay to address this question</w:t>
            </w:r>
          </w:p>
        </w:tc>
      </w:tr>
      <w:tr>
        <w:trPr/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Heading2"/>
              <w:rPr>
                <w:sz w:val="12"/>
                <w:szCs w:val="12"/>
              </w:rPr>
            </w:pPr>
            <w:bookmarkStart w:id="1" w:name="Bloom_Logic_&amp;_Maths"/>
            <w:bookmarkEnd w:id="1"/>
            <w:r>
              <w:rPr>
                <w:rFonts w:cs="Verdana" w:ascii="Verdana" w:hAnsi="Verdana"/>
                <w:color w:val="3333CC"/>
                <w:sz w:val="12"/>
                <w:szCs w:val="12"/>
              </w:rPr>
              <w:t>Logic &amp; Maths</w:t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color w:val="3333CC"/>
                <w:sz w:val="12"/>
                <w:szCs w:val="12"/>
              </w:rPr>
              <w:t>(Logical-Mathematical Intelligence)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th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xperiment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Timeline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ata/Logic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tatistic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Technology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mputer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ist date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rite number fact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ist attribute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mplete quiz on maths/science/technology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Describe how to 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scribe the process of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scribe procedure for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Give an exampl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makes x happen?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ort into correct order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dict cause/effect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xplain how/caus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d example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alculate/estimate/weigh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vise number problem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up quiz question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o multiple-choice quiz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mpare two (simple)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xplain the results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maths operations/computer program/procedure/equipment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o this experiment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ogic/maths puzzle/gam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ollow the recip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how on a timelin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d info/statistics about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the data to solv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/interpret a graph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pattern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nterpret the result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matrix to compar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key feature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travel plan/budget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a concept map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Hypothesise and test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a rubric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search to addressed issu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if? (hypothetical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ny potential problems?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errors in logic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valuate research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errors in logic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valuate research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most/best &amp; why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valuate statistic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ank (most to least)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lect the best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uggest improvements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best evidenc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evidence to decide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and make computer program or websit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reate logic/maths gam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carry out data collection &amp; display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carry out investigation/survey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reate new classification scheme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reate new machine</w:t>
            </w:r>
          </w:p>
        </w:tc>
      </w:tr>
      <w:tr>
        <w:trPr/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Heading2"/>
              <w:rPr>
                <w:sz w:val="12"/>
                <w:szCs w:val="12"/>
              </w:rPr>
            </w:pPr>
            <w:bookmarkStart w:id="2" w:name="Bloom_Space_&amp;_Vision"/>
            <w:bookmarkEnd w:id="2"/>
            <w:r>
              <w:rPr>
                <w:rFonts w:cs="Verdana" w:ascii="Verdana" w:hAnsi="Verdana"/>
                <w:color w:val="008000"/>
                <w:sz w:val="12"/>
                <w:szCs w:val="12"/>
              </w:rPr>
              <w:t>Space &amp; Vision</w:t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color w:val="008000"/>
                <w:sz w:val="12"/>
                <w:szCs w:val="12"/>
              </w:rPr>
              <w:t>(Visual-Spatial Intelligence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rtwork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llustratio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sig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p/Graphic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lm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raw what you know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how x on the map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raw a picture of…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mplete a visual quiz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mplete a facts quiz on art/design/computer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scribe how x look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ircle this shape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llustrate/draw exampl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Visually summaris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ist good/bad featur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mpare two covers/illustrators (simple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raw a diagram to show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o multiple choice quiz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up a visual quiz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a diorama/chart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a flow chart/map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poster/brochur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graphics softwar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search facts about (illustrators/artwork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raw cartoons about…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slide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a mindmap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key featur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d relevant artwork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search to address questio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nalyse visual effect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matrix &amp; compar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velop rubric to asses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nalyse cartoon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ank artworks or desig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commend chang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ritically evaluate website/art/film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most/best &amp; why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hoose &amp; give reaso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mprove road directory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ich is best &amp; why?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give slide show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and create artwork/designs around a them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design sets/costumes/props/fashion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sign/redesign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/make picture book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/do multimedia show</w:t>
            </w:r>
          </w:p>
        </w:tc>
      </w:tr>
      <w:tr>
        <w:trPr/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Heading2"/>
              <w:rPr>
                <w:sz w:val="12"/>
                <w:szCs w:val="12"/>
              </w:rPr>
            </w:pPr>
            <w:bookmarkStart w:id="3" w:name="Bloom_Body"/>
            <w:bookmarkEnd w:id="3"/>
            <w:r>
              <w:rPr>
                <w:rFonts w:cs="Verdana" w:ascii="Verdana" w:hAnsi="Verdana"/>
                <w:color w:val="FF0000"/>
                <w:sz w:val="12"/>
                <w:szCs w:val="12"/>
              </w:rPr>
              <w:t>Body</w:t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color w:val="FF0000"/>
                <w:sz w:val="12"/>
                <w:szCs w:val="12"/>
              </w:rPr>
              <w:t>(Bodily-Kinaesthetic Intelligence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port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im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anc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nstruction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raftwork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Technology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scribe how to perform this skill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scribe how to mak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ove or act like a …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ut and paste exampl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o a facts quiz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one with plasticin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hands to show this number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ime/use body to show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mpare two (simple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xplain how to (skill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ist good/bad features (methods/sports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o multiple-choice quiz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up quiz questio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a model to show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pattern &amp; mak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actise these skill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skill in a gam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y charad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from instructio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erform this danc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search facts about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tools/machinery to…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matrix &amp; compare (performers/sports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search to address questio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problem &amp; fix it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construct &amp; explain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key featur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velop rubric to assess performance/skill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ny potential problems?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ank according to…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ich is the most/best?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commend chang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valuate performanc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valuate skill level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valuate constructio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ssess skill level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make stage set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make craft product/model display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perform a dance/mime around a them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a sporting event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reate anew sport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make puppets</w:t>
            </w:r>
          </w:p>
        </w:tc>
      </w:tr>
      <w:tr>
        <w:trPr/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Heading2"/>
              <w:rPr>
                <w:sz w:val="12"/>
                <w:szCs w:val="12"/>
              </w:rPr>
            </w:pPr>
            <w:bookmarkStart w:id="4" w:name="Bloom_Music"/>
            <w:bookmarkEnd w:id="4"/>
            <w:r>
              <w:rPr>
                <w:rFonts w:cs="Verdana" w:ascii="Verdana" w:hAnsi="Verdana"/>
                <w:color w:val="009999"/>
                <w:sz w:val="12"/>
                <w:szCs w:val="12"/>
              </w:rPr>
              <w:t>Music</w:t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color w:val="009999"/>
                <w:sz w:val="12"/>
                <w:szCs w:val="12"/>
              </w:rPr>
              <w:t>(Musical Intelligence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usic/song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ying music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ound effect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Jingles/rap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these sound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ing learned song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y learned music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o a music facts quiz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mpare two (songs/styles) (simple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ist good &amp; bad features of music/styl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ame this song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instruments/style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sound effect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usical performanc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actise singing/playing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ocate relevant song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ut learned facts into simple known song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nalyse musical effect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matrix &amp; compare (singers/music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key featur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search to answer questio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velop rubric to assess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ritically review music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commend chang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ank (songs/CDs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tate most/best &amp; why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lect the best music for a sound track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perform a rap]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write a song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mpose music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perform a jingl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organise opera/musical show about…</w:t>
            </w:r>
          </w:p>
        </w:tc>
      </w:tr>
      <w:tr>
        <w:trPr/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Heading2"/>
              <w:rPr>
                <w:sz w:val="12"/>
                <w:szCs w:val="12"/>
              </w:rPr>
            </w:pPr>
            <w:bookmarkStart w:id="5" w:name="Bloom_Naturalist"/>
            <w:bookmarkEnd w:id="5"/>
            <w:r>
              <w:rPr>
                <w:rFonts w:cs="Verdana" w:ascii="Verdana" w:hAnsi="Verdana"/>
                <w:color w:val="FFFF00"/>
                <w:sz w:val="12"/>
                <w:szCs w:val="12"/>
              </w:rPr>
              <w:t>Naturalist</w:t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color w:val="FFFF00"/>
                <w:sz w:val="12"/>
                <w:szCs w:val="12"/>
              </w:rPr>
              <w:t>(Naturalist Intelligence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nimal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t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andform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limat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Geology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scribe (animals/plants/climate/rocks/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inosaurs/weatherfeatures/life cycles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ist attribut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o facts quiz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raw (flora/fauna/cycles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d x on excursio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llect exampl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xplain how &amp; why…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mpare two (simple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ort into these categories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Observe &amp; record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rite a ‘care for’ booklet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Grow/train/care for …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search facts about…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chart to show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this equipment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patterns in natur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nduct investigatio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key featur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Use matrix &amp; compare (animals/climates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search to address issue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ank (insects/dinosaurs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valuate (pet/zoo/garden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commend chang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ich is the best &amp; why (eg. pet/tree/climate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view nature film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make a garden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design a better (zoo/aquarium/park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organise nature excursion/collection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investigation</w:t>
            </w:r>
          </w:p>
        </w:tc>
      </w:tr>
      <w:tr>
        <w:trPr/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Heading2"/>
              <w:rPr>
                <w:sz w:val="12"/>
                <w:szCs w:val="12"/>
              </w:rPr>
            </w:pPr>
            <w:bookmarkStart w:id="6" w:name="Bloom_People"/>
            <w:bookmarkEnd w:id="6"/>
            <w:r>
              <w:rPr>
                <w:rFonts w:cs="Verdana" w:ascii="Verdana" w:hAnsi="Verdana"/>
                <w:color w:val="800000"/>
                <w:sz w:val="12"/>
                <w:szCs w:val="12"/>
              </w:rPr>
              <w:t>People</w:t>
            </w:r>
          </w:p>
          <w:p>
            <w:pPr>
              <w:pStyle w:val="Heading2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color w:val="800000"/>
                <w:sz w:val="12"/>
                <w:szCs w:val="12"/>
              </w:rPr>
              <w:t>(Interpersonal Intelligence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Behaviour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ersonality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Teaching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ocial interaction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ctin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scribe person or character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ist the steps in this social skill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How does a good leader behave?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o facts quiz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ummarise this person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ct as this character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mpare two people or characters (simple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ist good &amp; bad features of person/character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o multiple-choice quiz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Teach someone to…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actise this social skill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social skills booklet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ork with other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nterview/act in drama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search person (facts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onduct simple survey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xplain/defend as person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o character analysi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social solutio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velop social skills rubric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nalyse research study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xplain why people…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search to address issue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Critically review acting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valuate psych research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valuate social solutio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ssess social skill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egotiate to decide best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o was the most..?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valuate model/theory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produce/act in/direct a play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a social event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an investigation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community servic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ad campaign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full biography</w:t>
            </w:r>
          </w:p>
        </w:tc>
      </w:tr>
      <w:tr>
        <w:trPr/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Heading2"/>
              <w:rPr>
                <w:sz w:val="12"/>
                <w:szCs w:val="12"/>
              </w:rPr>
            </w:pPr>
            <w:bookmarkStart w:id="7" w:name="Bloom_Self"/>
            <w:bookmarkEnd w:id="7"/>
            <w:r>
              <w:rPr>
                <w:rFonts w:cs="Verdana" w:ascii="Verdana" w:hAnsi="Verdana"/>
                <w:color w:val="800080"/>
                <w:sz w:val="12"/>
                <w:szCs w:val="12"/>
              </w:rPr>
              <w:t xml:space="preserve">Self </w:t>
            </w:r>
          </w:p>
          <w:p>
            <w:pPr>
              <w:pStyle w:val="Heading2"/>
              <w:rPr>
                <w:sz w:val="8"/>
                <w:szCs w:val="8"/>
              </w:rPr>
            </w:pPr>
            <w:r>
              <w:rPr>
                <w:rFonts w:cs="Verdana" w:ascii="Verdana" w:hAnsi="Verdana"/>
                <w:color w:val="800080"/>
                <w:sz w:val="8"/>
                <w:szCs w:val="8"/>
              </w:rPr>
              <w:t>(Intrapersonal Intelligence)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eelings/idea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Behaviour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earnin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scribe yourself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ist your experience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escribe what you know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ist facts about yourself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xplain your views/feelings/reactio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xplain what you have learned and how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a personal timelin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t goal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Keep learning log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Self reflect about…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dentify self pattern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Analyse strengths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Make a self mindmap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en would you do this?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Evaluate yourself on…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ich character is most like you &amp; why?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How do you learn best?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&amp; do program of self-awareness/goal setting/change</w:t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lan ways to achieve…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lanning_Matrix"/>
      <w:bookmarkStart w:id="9" w:name="Planning_Matrix"/>
      <w:bookmarkEnd w:id="9"/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bCs/>
      <w:sz w:val="16"/>
      <w:szCs w:val="16"/>
      <w:lang w:val="en-AU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sswell.vic.edu.au/teachers/thinking/bloom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2:00Z</dcterms:created>
  <dc:creator>astrangeways</dc:creator>
  <dc:description/>
  <cp:keywords/>
  <dc:language>en-US</dc:language>
  <cp:lastModifiedBy>astrangeways</cp:lastModifiedBy>
  <dcterms:modified xsi:type="dcterms:W3CDTF">2010-09-09T04:49:00Z</dcterms:modified>
  <cp:revision>4</cp:revision>
  <dc:subject/>
  <dc:title/>
</cp:coreProperties>
</file>